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1  -     Formularz ofert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targ nieograniczony na realizację zadania p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Udzielenie kredytu długoterminowego dla Gminy Zebrzydowice w kwocie 2.500.000,00 PLN z przeznaczeniem na spłatę wcześniej zaciągniętych pożyczek i kredytów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/ nazwa Banku /  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  : 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telefonu:  ..............................................    Nr fax : 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: 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   </w:t>
      </w:r>
      <w:r>
        <w:rPr>
          <w:b/>
          <w:sz w:val="24"/>
          <w:szCs w:val="24"/>
        </w:rPr>
        <w:t xml:space="preserve">Składamy ofertę  </w:t>
      </w:r>
      <w:r>
        <w:rPr>
          <w:sz w:val="24"/>
          <w:szCs w:val="24"/>
        </w:rPr>
        <w:t>na wykonanie przedmiotu zamówienia w zakresie określonym w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</w:t>
      </w: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 xml:space="preserve">że zapoznaliśmy się ze SIWZ i uznajemy się za związanych określonymi w  </w:t>
        <w:tab/>
        <w:t>niej postanowieniami i 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 </w:t>
      </w:r>
      <w:r>
        <w:rPr>
          <w:b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całego przedmiotu zamówienia za cenę ostateczną oferty obliczoną  </w:t>
        <w:tab/>
        <w:t>wg poniższego zestawieni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5"/>
        <w:gridCol w:w="708"/>
        <w:gridCol w:w="705"/>
        <w:gridCol w:w="708"/>
        <w:gridCol w:w="706"/>
        <w:gridCol w:w="853"/>
        <w:gridCol w:w="694"/>
        <w:gridCol w:w="704"/>
        <w:gridCol w:w="695"/>
        <w:gridCol w:w="704"/>
        <w:gridCol w:w="694"/>
        <w:gridCol w:w="597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kredyt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IBOR 1 M z ostatniego dnia miesiąca poprzednieg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nowana marża Ban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 oprocentowanie</w:t>
            </w:r>
          </w:p>
          <w:p>
            <w:pPr>
              <w:pStyle w:val="Normal"/>
              <w:jc w:val="center"/>
              <w:rPr/>
            </w:pPr>
            <w:r>
              <w:rPr/>
              <w:t>/ kol 2 + kol 3 /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izj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opłaty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ącznie</w:t>
            </w:r>
          </w:p>
          <w:p>
            <w:pPr>
              <w:pStyle w:val="Normal"/>
              <w:jc w:val="center"/>
              <w:rPr/>
            </w:pPr>
            <w:r>
              <w:rPr/>
              <w:t>/ kol 4 + kol 5 + kol 6 /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wota wyrażona w PLN w kol. 7    tj. kwota w wysokości ………………..  PL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 słownie /:   ……………… będzie stanowić ostateczną cenę ofert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danej wyżej cenie uwzględnione zostały wszystkie koszty wykonania przedmiotu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>do wykonania całości przedmiotu zamówienia wg terminów określonych w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dmiot zamówienia wykonamy s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Akceptujemy  </w:t>
      </w:r>
      <w:r>
        <w:rPr>
          <w:sz w:val="24"/>
          <w:szCs w:val="24"/>
        </w:rPr>
        <w:t>warunki spłaty kredytu określone przez Zamawiającego w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Uważamy się  </w:t>
      </w:r>
      <w:r>
        <w:rPr>
          <w:sz w:val="24"/>
          <w:szCs w:val="24"/>
        </w:rPr>
        <w:t xml:space="preserve">za związanych z niniejszą ofertą przez czas wskazany w SIWZ tj. </w:t>
      </w:r>
      <w:r>
        <w:rPr>
          <w:b/>
          <w:sz w:val="24"/>
          <w:szCs w:val="24"/>
        </w:rPr>
        <w:t xml:space="preserve"> przez okres 30 dni  </w:t>
      </w:r>
      <w:r>
        <w:rPr>
          <w:sz w:val="24"/>
          <w:szCs w:val="24"/>
        </w:rPr>
        <w:t>od upływu terminu składania ofert. Na potwierdzenie powyższego wnieśliśmy wadium w wysokości ……….. PLN w formie 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sposób reprezentacji spółki / konsorcjum * dla potrzeb niniejszego zamówienia jest następujący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sz w:val="16"/>
          <w:szCs w:val="24"/>
        </w:rPr>
      </w:pPr>
      <w:r>
        <w:rPr>
          <w:sz w:val="16"/>
          <w:szCs w:val="24"/>
        </w:rPr>
        <w:t>/ wypełniają jedynie przedsiębiorcy składający wspólną ofertę – spółki cywilne lub konsorcja /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  </w:t>
      </w: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 xml:space="preserve">że niniejsza oferta zawiera na stronach nr od …. do …. informacje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tanowiące tajemnicę przedsiębiorstwa w rozumieniu przepisów o zwalczaniu nieuczciwej  </w:t>
        <w:tab/>
        <w:t>konkuren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0.   </w:t>
      </w: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 xml:space="preserve">że zapoznaliśmy się z istotnymi dla stron postanowieniami, które zostaną </w:t>
        <w:tab/>
        <w:t xml:space="preserve">wprowadzone w treści zawieranej umowy, określonymi w SIWZ i zobowiązujemy się w </w:t>
        <w:tab/>
        <w:t xml:space="preserve">przypadku wyboru naszej oferty, do zawarcia umowy zgodnej z niniejszą ofertą, na </w:t>
        <w:tab/>
        <w:t>warunkach określonych w SIWZ, w miejscu i terminie wyznaczonym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  </w:t>
      </w:r>
      <w:r>
        <w:rPr>
          <w:b/>
          <w:sz w:val="24"/>
          <w:szCs w:val="24"/>
        </w:rPr>
        <w:t xml:space="preserve">Wszelką korespondencję  </w:t>
      </w:r>
      <w:r>
        <w:rPr>
          <w:sz w:val="24"/>
          <w:szCs w:val="24"/>
        </w:rPr>
        <w:t xml:space="preserve">w sprawie niniejszego postępowania należy kierować n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niższy adre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2.   </w:t>
      </w:r>
      <w:r>
        <w:rPr>
          <w:b/>
          <w:sz w:val="24"/>
          <w:szCs w:val="24"/>
        </w:rPr>
        <w:t xml:space="preserve">Ofertę </w:t>
      </w:r>
      <w:r>
        <w:rPr>
          <w:sz w:val="24"/>
          <w:szCs w:val="24"/>
        </w:rPr>
        <w:t>niniejszą składamy na …….. stron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  Wraz z ofertą składamy następujące oświadczenia i dokument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 </w:t>
      </w:r>
      <w:r>
        <w:rPr>
          <w:sz w:val="24"/>
          <w:szCs w:val="24"/>
        </w:rPr>
        <w:t>dnia 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/ niepotrzebne skreśl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/ pieczęć i podpisy osób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upoważnionych do reprezentacj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48:00Z</dcterms:created>
  <dc:creator>Ewa Suchecka</dc:creator>
  <dc:description/>
  <cp:keywords/>
  <dc:language>en-US</dc:language>
  <cp:lastModifiedBy>UG Zebrzydowice</cp:lastModifiedBy>
  <cp:lastPrinted>2012-11-22T15:38:00Z</cp:lastPrinted>
  <dcterms:modified xsi:type="dcterms:W3CDTF">2012-11-22T14:54:00Z</dcterms:modified>
  <cp:revision>3</cp:revision>
  <dc:subject/>
  <dc:title>                                                                                              Zebrzydowice, dnia 23</dc:title>
</cp:coreProperties>
</file>